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етров пос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етров пост устыжает нас в фарисействе и лукавой философии типа «летний день год кормит», и негоже, мол, сейчас отвлекаться на долгие богослужения, лучше оставить их на зимнюю пор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етров пост всегда весел и необременителен. Его приход нам в удивление. Среди летней кутерьмы, отпускных радостей и дачных забот он вдруг как из-под земли вырастает неожиданным гостем на нашем пороге. Здрасьте, вот решил заглянуть к вам, как живете-можете? Гость - всегда радость и ответственность. Радость - так считают святые отцы - гость от Бога, а раз так, как же нам не возрадоваться? А ответственность, это же так понятно! Прибрать дом, наготовить угощение, выкроить время в круговороте забот для неспешных бесед и добрых посиделок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здняя Пасха в этом году подарила нам коротенький Петров пост - всего-то одиннадцать дней. Но даже и он по церковному «милосердному» уставу предвосхищается сплошной седмицей без обязательных постных среды и пятницы. Конечно, это подарок только немощным и нерадивым, а подвижники благочестия, наоборот, наполняют свои сердца печалью - коротенький пост, коротенький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уж какой есть. Главное, он пришел и заставил поднять наши головы от прополки грядок, заготовок на зиму, беготни по магазинам. И обернет, будем надеяться, наши очи к образам в «красном углу», к календарю православному, обострит наш слух, и мы услышим, как звонят колокола, зовут нас в храмы Божий. А в храмах-то сейчас просторн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етров пост устыжает нас в фарисействе и лукавой философии типа «летний день год кормит», и негоже, мол, сейчас отвлекаться на долгие богослужения, лучше оставить их на зимнюю пору. Однажды мне довелось слышать, как простой деревенский батюшка произнес проповедь, которая возымела особый успех у иссуетившихся в летних заморочках старушек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Вот вы огороды-то засадили. Картошку окучиваете, на грядках падаете от усталости, а без толку. Ничего на ваших огородах не вырастет, если не будете ходить к обедне. Так и другим передайте, ничего не выраст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помчались перепуганные старушки бегом по деревне, бегом. У плохой вести особенно быстрые ноги. Хоть и коротенький Петров пост, а обличает и дает надежду. Заставляет спохватиться, устыдиться, а еще отдохнуть от скоромного. Господь Премудрый дарует нам в июле переполненные всякой растительной, постной всячиной базары - молодая картошка, кабачки, цветная капуста, белокочанная, краснокочанная, укроп, сельдерей, малина да смородина. Ешь не хочу, не зарься на свиные отбивные, от них в жару одни неприятности. Веселые базары, веселые грядки, веселые клумбы в цветах, веселое расположение души. Лето Господне. А еще веселое время для молитвы. Не по принуждению, а по самой что ни на есть необходимости. Тоже - веселой.</w:t>
      </w:r>
    </w:p>
    <w:p>
      <w:pPr>
        <w:pStyle w:val="Heading1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4"/>
        </w:rPr>
      </w:r>
    </w:p>
    <w:p>
      <w:pPr>
        <w:pStyle w:val="Heading1"/>
        <w:keepNext w:val="false"/>
        <w:ind w:firstLine="720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Наталия Александровна ЛАВР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b/>
      <w:color w:val="000000"/>
      <w:spacing w:val="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09:23:00Z</dcterms:created>
  <dc:creator>721</dc:creator>
  <dc:description/>
  <dc:language>en-US</dc:language>
  <cp:lastModifiedBy>721</cp:lastModifiedBy>
  <dcterms:modified xsi:type="dcterms:W3CDTF">2002-06-22T09:26:00Z</dcterms:modified>
  <cp:revision>1</cp:revision>
  <dc:subject/>
  <dc:title>Петров пост</dc:title>
</cp:coreProperties>
</file>