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Урок мужества</w:t>
      </w:r>
    </w:p>
    <w:p>
      <w:pPr>
        <w:pStyle w:val="Normal"/>
        <w:rPr>
          <w:kern w:val="0"/>
        </w:rPr>
      </w:pPr>
      <w:r>
        <w:rPr>
          <w:kern w:val="0"/>
        </w:rPr>
      </w:r>
    </w:p>
    <w:p>
      <w:pPr>
        <w:pStyle w:val="TextBodyIndent"/>
        <w:rPr/>
      </w:pPr>
      <w:r>
        <w:rPr/>
        <w:t>В отношении Тирасполя Кишинев избрал тактику откровенного диктата, фактически требуя его безоговорочной капитуляции.</w:t>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21 июля исполняется 10 лет подписанию Соглашения, которое было подписано в Кремле президентом России Б. Ельциным и президентом Молдовы М. Снегуром в присутствии представителей Приднестровья. Вот это самое «присутствие» и является «миной замедленного действия», уже десять лет мешающей нормализации отношений между Приднестровской Молдавской Республикой и Республикой Молдова. Для достижения подлинной нормализации переговоры должны вестись исключительно в условиях равенства</w:t>
      </w:r>
      <w:r>
        <w:rPr>
          <w:rFonts w:cs="Times New Roman"/>
          <w:bCs w:val="false"/>
          <w:color w:val="000000"/>
          <w:spacing w:val="0"/>
          <w:szCs w:val="24"/>
        </w:rPr>
        <w:t xml:space="preserve"> </w:t>
      </w:r>
      <w:r>
        <w:rPr>
          <w:rFonts w:cs="Times New Roman"/>
          <w:bCs w:val="false"/>
          <w:color w:val="000000"/>
          <w:spacing w:val="0"/>
          <w:szCs w:val="22"/>
        </w:rPr>
        <w:t>сторон.</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Для понимания существующей ситуации необходимо обратиться к историческим фактам. История ПМР тесно связана с историей северного Причерноморья, южной степной частью Украины и тем самым с историей России. Эти земли, в древности заселенные славянскими племенами уличей и тиверцев, последовательно входили в состав различных государств: Киевской Руси, Галицко-Волынского княжества, Турции, Польши, Российской империи, СССР. Молдаване, небольшими группами эмигрировавшие из-за Днестра, появились на этих территориях в </w:t>
      </w:r>
      <w:r>
        <w:rPr>
          <w:rFonts w:cs="Times New Roman"/>
          <w:bCs w:val="false"/>
          <w:color w:val="000000"/>
          <w:spacing w:val="0"/>
          <w:szCs w:val="22"/>
          <w:lang w:val="en-US"/>
        </w:rPr>
        <w:t>XVII</w:t>
      </w:r>
      <w:r>
        <w:rPr>
          <w:rFonts w:cs="Times New Roman"/>
          <w:bCs w:val="false"/>
          <w:color w:val="000000"/>
          <w:spacing w:val="0"/>
          <w:szCs w:val="22"/>
        </w:rPr>
        <w:t>-</w:t>
      </w:r>
      <w:r>
        <w:rPr>
          <w:rFonts w:cs="Times New Roman"/>
          <w:bCs w:val="false"/>
          <w:color w:val="000000"/>
          <w:spacing w:val="0"/>
          <w:szCs w:val="22"/>
          <w:lang w:val="en-US"/>
        </w:rPr>
        <w:t>XVIII</w:t>
      </w:r>
      <w:r>
        <w:rPr>
          <w:rFonts w:cs="Times New Roman"/>
          <w:bCs w:val="false"/>
          <w:color w:val="000000"/>
          <w:spacing w:val="0"/>
          <w:szCs w:val="22"/>
        </w:rPr>
        <w:t xml:space="preserve"> веках.</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осле окончания русско-турецкой войны 1787-1791 годов между Россией и Турцией был заключен Ясский мирный договор. К Российской империи отходили земли между Южным Бугом и Днестром. Часть этих земель сейчас занимают южные районы ПМР. Территории северной части нынешней ПМР вместе с другими землями, входящими в состав современной Украины, были присоединены к России в 1793 году по второму разделу Польш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16 мая 1812 года между Россией и Турцией был заключен Бухарестский мирный договор, завершивший русско-турецкую войну 1806-1812 годов. К Российской империи отходила территория современной Молдовы между Днестром и Прутом, называемая Бессарабией. В результате достигнутого Россией военного и дипломатического успеха Бессарабия была освобождена от длительного турецкого господства. В начале </w:t>
      </w:r>
      <w:r>
        <w:rPr>
          <w:rFonts w:cs="Times New Roman"/>
          <w:bCs w:val="false"/>
          <w:color w:val="000000"/>
          <w:spacing w:val="0"/>
          <w:szCs w:val="22"/>
          <w:lang w:val="en-US"/>
        </w:rPr>
        <w:t>XIX</w:t>
      </w:r>
      <w:r>
        <w:rPr>
          <w:rFonts w:cs="Times New Roman"/>
          <w:bCs w:val="false"/>
          <w:color w:val="000000"/>
          <w:spacing w:val="0"/>
          <w:szCs w:val="22"/>
        </w:rPr>
        <w:t xml:space="preserve"> века она представляла собой разоренный и опустошенный край. Присоединение к Российской империи имело огромное прогрессивное значение. Создавались благоприятные условия для экономического и культурного развития Бессараб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1918 году Румыния оккупировала территорию Бессараб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1940 году Бессарабия была возвращена СССР.</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осле распада СССР в 1991 году Бессарабия вместо благодарности его правопреемнице - России, за обретение своей государственности под названием «Республика Молдова» попыталась прихватить еще и левый берег Днестра - территорию современной ПМР. Политики РМ, больные великодержавным шовинизмом, предполагали беспощадно эксплуатировать приднестровцев и присваивать плоды их труда. При этом жителям ПМР под угрозой расстрела запрещалось разговаривать на русском языке, быть носителями русской культуры, русских традиций и обычаев. Планировалась насильственная ассимиляция русскоязычного населен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Руководство Молдовы во главе с президентом Снегуром развязало против ПМР полномасштабную войну с использованием бронетехники. Политики молдавского государства, опьяненные националистическими идеями, устроили настоящий геноцид приднестровского народа. Несправедливая, преступная война со стороны Молдовы привела к массовой гибели мирных жителей Приднестровья, массовым разрушениям, невосполнимым потерям материальных и культурных ценностей. В этой крайне опасной ситуации президент ПМР Игорь Смирнов возглавил оборону Республики. Он защитил право народа Приднестровья жить на родной земле, законодательно гарантировал каждому жителю право разговаривать на родном языке. Усилиями президента Смирнова и народа Приднестровья было создано самодостаточное государство, в котором функционируют три официальных языка: русский, украинский и молдавский. Страна имеет бесплатное здравоохранение, в равных условиях работают русские, украинские и молдавские школы. Президент Игорь Смирнов, будучи православным, безусловно поддерживает Русскую Православную Церковь, бережно относится к памяти предков, к православной вере. За защиту русского языка и русской культуры за рубежами России президенту ПМР Игорю Смирнову присуждена Международная премия имени Шолохова 2001 года. Результатом его ответственной политики является то, что в многонациональном государстве отсутствуют межэтнические и межрелигиозные конфликты. Миролюбивые, дружественные чувства испытывают жители Приднестровья и к соседнему народу Молдов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о такая ситуация не устраивает руководство Молдовы. Усилилась экономическая блокада, а идущая много лет таможенная война против ПМР вступила в новую критическую фазу, грозящую уничтожением всего промышленного потенциала Республики. Одновременно Приднестровье было подвергнуто беспрецедентной атаке на идеологическом фронте. В отношении Тирасполя Кишинев избрал тактику откровенного диктата, фактически требуя его безоговорочной капитуляции. Параллельно стали провоцироваться конфликты на совместной границе. Молдова пытается всеми способами дестабилизировать обстановку в регионе, интернационализировать конфликт по примеру Косовского. Такая политика президента Воронина, кроме беды, народу Приднестровья ничего принести не може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ожелаем президенту Игорю Николаевичу Смирнову и народу Приднестровской Республики дальнейших успехов в их самоотверженной борьбе за независимость. Мы верим, что их борьба увенчается успехом. Приднестровская Молдавская Республика станет полноправным субъектом международного права, которым уже 10 лет является фактически.</w:t>
      </w:r>
    </w:p>
    <w:p>
      <w:pPr>
        <w:pStyle w:val="Normal"/>
        <w:shd w:fill="FFFFFF" w:val="clear"/>
        <w:autoSpaceDE w:val="false"/>
        <w:ind w:firstLine="720"/>
        <w:jc w:val="both"/>
        <w:rPr>
          <w:rFonts w:cs="Times New Roman"/>
          <w:b/>
          <w:b/>
          <w:bCs w:val="false"/>
          <w:color w:val="000000"/>
          <w:spacing w:val="0"/>
          <w:szCs w:val="21"/>
        </w:rPr>
      </w:pPr>
      <w:r>
        <w:rPr>
          <w:rFonts w:cs="Times New Roman"/>
          <w:b/>
          <w:bCs w:val="false"/>
          <w:color w:val="000000"/>
          <w:spacing w:val="0"/>
          <w:szCs w:val="21"/>
        </w:rPr>
      </w:r>
    </w:p>
    <w:p>
      <w:pPr>
        <w:pStyle w:val="Normal"/>
        <w:shd w:fill="FFFFFF" w:val="clear"/>
        <w:autoSpaceDE w:val="false"/>
        <w:ind w:firstLine="720"/>
        <w:jc w:val="both"/>
        <w:rPr>
          <w:rFonts w:cs="Times New Roman"/>
          <w:b/>
          <w:b/>
          <w:bCs w:val="false"/>
          <w:color w:val="000000"/>
          <w:spacing w:val="0"/>
          <w:szCs w:val="21"/>
        </w:rPr>
      </w:pPr>
      <w:r>
        <w:rPr>
          <w:rFonts w:cs="Times New Roman"/>
          <w:b/>
          <w:bCs w:val="false"/>
          <w:color w:val="000000"/>
          <w:spacing w:val="0"/>
          <w:szCs w:val="21"/>
        </w:rPr>
      </w:r>
    </w:p>
    <w:p>
      <w:pPr>
        <w:pStyle w:val="Normal"/>
        <w:shd w:fill="FFFFFF" w:val="clear"/>
        <w:autoSpaceDE w:val="false"/>
        <w:ind w:firstLine="720"/>
        <w:jc w:val="both"/>
        <w:rPr>
          <w:rFonts w:cs="Times New Roman"/>
          <w:b/>
          <w:b/>
          <w:bCs w:val="false"/>
          <w:color w:val="000000"/>
          <w:spacing w:val="0"/>
          <w:szCs w:val="24"/>
        </w:rPr>
      </w:pPr>
      <w:r>
        <w:rPr>
          <w:rFonts w:cs="Times New Roman"/>
          <w:b/>
          <w:bCs w:val="false"/>
          <w:color w:val="000000"/>
          <w:spacing w:val="0"/>
          <w:szCs w:val="21"/>
        </w:rPr>
        <w:t>Иван Иванович</w:t>
      </w:r>
      <w:r>
        <w:rPr>
          <w:rFonts w:cs="Times New Roman"/>
          <w:b/>
          <w:bCs w:val="false"/>
          <w:color w:val="000000"/>
          <w:spacing w:val="0"/>
          <w:szCs w:val="24"/>
        </w:rPr>
        <w:t xml:space="preserve"> </w:t>
      </w:r>
      <w:r>
        <w:rPr>
          <w:rFonts w:cs="Times New Roman"/>
          <w:b/>
          <w:bCs w:val="false"/>
          <w:color w:val="000000"/>
          <w:spacing w:val="0"/>
          <w:szCs w:val="21"/>
        </w:rPr>
        <w:t>БАЛИЦКИЙ,</w:t>
      </w:r>
    </w:p>
    <w:p>
      <w:pPr>
        <w:pStyle w:val="Normal"/>
        <w:ind w:firstLine="720"/>
        <w:jc w:val="both"/>
        <w:rPr>
          <w:rFonts w:cs="Times New Roman"/>
          <w:b/>
          <w:b/>
          <w:bCs w:val="false"/>
          <w:color w:val="000000"/>
          <w:spacing w:val="0"/>
          <w:szCs w:val="21"/>
        </w:rPr>
      </w:pPr>
      <w:r>
        <w:rPr>
          <w:rFonts w:cs="Times New Roman"/>
          <w:b/>
          <w:bCs w:val="false"/>
          <w:color w:val="000000"/>
          <w:spacing w:val="0"/>
          <w:szCs w:val="21"/>
        </w:rPr>
        <w:t>Москва - Тираспол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bCs w:val="false"/>
      <w:i/>
      <w:iCs/>
      <w:color w:val="000000"/>
      <w:spacing w:val="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5:24:00Z</dcterms:created>
  <dc:creator>721</dc:creator>
  <dc:description/>
  <dc:language>en-US</dc:language>
  <cp:lastModifiedBy>721</cp:lastModifiedBy>
  <dcterms:modified xsi:type="dcterms:W3CDTF">2002-06-25T15:30:00Z</dcterms:modified>
  <cp:revision>1</cp:revision>
  <dc:subject/>
  <dc:title>Урок мужества</dc:title>
</cp:coreProperties>
</file>