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Восточное подбрюшье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kern w:val="0"/>
          <w:szCs w:val="21"/>
        </w:rPr>
      </w:pPr>
      <w:r>
        <w:rPr>
          <w:rFonts w:cs="Times New Roman"/>
          <w:bCs w:val="false"/>
          <w:color w:val="000000"/>
          <w:spacing w:val="0"/>
          <w:kern w:val="0"/>
          <w:szCs w:val="21"/>
        </w:rPr>
      </w:r>
    </w:p>
    <w:p>
      <w:pPr>
        <w:pStyle w:val="TextBodyIndent"/>
        <w:rPr/>
      </w:pPr>
      <w:r>
        <w:rPr/>
        <w:t>С незабываемых дней беловежской замяти у либеральной России появилась вторая восточная государственная граница. Одна, как известно, проходит там, где всегда проходила, - по Курильской гряде и далее на север, другая, новоявленная, как бы неизвестная и незамечаемая, прошла по самому подбрюшью, в которое уперся коленом Казахстан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С незабываемых дней беловежской замяти у либеральной России появилась вторая восточная государственная граница. Одна, как известно, проходит там, где всегда проходила, - по Курильской гряде и далее на север, другая, новоявленная, как бы неизвестная и незамечаемая, прошла по самому подбрюшью, в которое уперся коленом Казахстан. Всем известно, что при таком положении возникает ощущение, не вызывающее восторга. Это не образ, не метафора, а существующее реально ощущение дискомфорта у тех русских людей, которые проживают сегодня в нижнем Заволжье, - потомков волжских и яицких казаков, симбирских и пензенских крестьян, малороссийских чумаков, которые, не жалеючи живота своего, головы своей, на протяжении нескольких веков осваивали дремучие степи Волжско-Уральского Междуречь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Восток хоть и был всегда делом тонким, то есть коварным, но во времена еще Ивана Грозного грезился русским первопроходцам заманчивым, сурово-романтичным, а потому желанным. И они шли вопреки всем опасностям, без оглядки, в сторону восходящего солнца. Вспомним хотя бы славного казака Ермака Тимофеевича. Таких, как он, но забытых историей, было немало. О себе они оставляли память в виде земляных острожков и военно-охранительных крепостниц, на месте которых потом возникали города. В конце 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XVI</w:t>
      </w:r>
      <w:r>
        <w:rPr>
          <w:rFonts w:cs="Times New Roman"/>
          <w:bCs w:val="false"/>
          <w:color w:val="000000"/>
          <w:spacing w:val="0"/>
          <w:szCs w:val="21"/>
        </w:rPr>
        <w:t xml:space="preserve"> века, в годы правления Бориса Годунова, была создана Волжская сторожевая линия от Нижнего Новгорода до Астрахани - одна из самых больших не только в Московском государстве, но и в Европе. На линии выросли города-крепости Самара, Царицын, Саратов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Чувствуя за своей спиной такой надежный тыл, несколько сот вольных волжских и донских казаков вышли почти в то же самое время на порубежье к славной реке Яик (Урал). Они основали Яицкий городок и цепь пограничных крепостей и станиц на реке вплоть до самого Каспия. К сожалению, в нашей отечественной истории, особенно советской эпохи, а уж тем паче эпохи демократии, этому факту не придавали и не придают какого-либо исторического значения. Понятно почему: в одном случае как бы не поранить интернациональные братские отношения, в другом - умолчанием потрафить националистической гордости «потомков чингизидов», освободившихся от советских оков и осчастливленных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независимостью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А суть дела в том, что яицкие казаки, как писал наш прославленный, высокочтимый Николай Михайлович Карамзин, «наводили ужас на ногаев». Этой короткой фразой историк фактически сказал все или почти все о призвании, об исторической миссии, выпавшей на долю лихих русских людей в лике вольной казацкой «голутвы», которая с гордостью пела о себе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4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>Промеж было Казанью, промеж</w:t>
      </w:r>
      <w:r>
        <w:rPr>
          <w:rFonts w:cs="Times New Roman"/>
          <w:bCs w:val="false"/>
          <w:i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i/>
          <w:color w:val="000000"/>
          <w:spacing w:val="0"/>
          <w:szCs w:val="22"/>
        </w:rPr>
        <w:t>Астраханью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1"/>
        </w:rPr>
      </w:pPr>
      <w:r>
        <w:rPr>
          <w:rFonts w:cs="Times New Roman"/>
          <w:bCs w:val="false"/>
          <w:i/>
          <w:color w:val="000000"/>
          <w:spacing w:val="0"/>
          <w:szCs w:val="21"/>
        </w:rPr>
        <w:t>А пониже города Саратова, А повыше было города Царицына…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от этот присущий казакам дух вольницы, органичная востребованность гуляй-поля, удальского размаха, без которых ими не мыслилось существование, нашли самовыражение на берегах Яика. Междуречье Волги и Яика виделось казакам не иначе, как той же Понизовой вольницей между Доном и Волгой. Но это жизненное пространство, которое по своим масштабам превосходило любое европейское государство, переварить было непросто. Хозяйничать на этом пространстве стремились, сменяя друг друга, кочевые орды, шедшие волнами из далекой Джунгарии (Китая): в степном Междуречье они находили большие запасы корма для скота и относительно безопасное место обитания, откуда можно было совершать безнаказанно грабительские набеги на русские поселения, убивать, брать в полон и продавать русских в рабство на рынках Хивы. А вот этого казаки никак не хотели терпеть. И тут, как говорится, нашла коса на камень: выяснять отношения пришлось кряду почти два столетия - практически до середины Х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VIII</w:t>
      </w:r>
      <w:r>
        <w:rPr>
          <w:rFonts w:cs="Times New Roman"/>
          <w:bCs w:val="false"/>
          <w:color w:val="000000"/>
          <w:spacing w:val="0"/>
          <w:szCs w:val="21"/>
        </w:rPr>
        <w:t xml:space="preserve"> век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bCs w:val="false"/>
          <w:color w:val="000000"/>
          <w:spacing w:val="0"/>
          <w:szCs w:val="22"/>
        </w:rPr>
        <w:t xml:space="preserve">Став кордонами и городками на засечной линии по Яику вниз до самого Каспия, казаки сделали ее почти неприступной. Междуречье стало русским котлом, но изрядно кипящим: в него попали ногайские и калмыцкие орды. Конечно, самодеятельная засечная линия по Яику очень даже по душе пришлась царским властям, потому что к востоку от этой реки открывались киргиз-кайсацкие (казахские) степи - своего рода ворота к богатым торговым центрам Средней Азии, Персии, Индии. Ценность этих рынков особенно осознавалась Петром </w:t>
      </w:r>
      <w:r>
        <w:rPr>
          <w:rFonts w:cs="Times New Roman"/>
          <w:bCs w:val="false"/>
          <w:color w:val="000000"/>
          <w:spacing w:val="0"/>
          <w:szCs w:val="22"/>
          <w:lang w:val="en-US"/>
        </w:rPr>
        <w:t>I</w:t>
      </w:r>
      <w:r>
        <w:rPr>
          <w:rFonts w:cs="Times New Roman"/>
          <w:bCs w:val="false"/>
          <w:color w:val="000000"/>
          <w:spacing w:val="0"/>
          <w:szCs w:val="22"/>
        </w:rPr>
        <w:t xml:space="preserve"> который хотел «путь во всю полуденную Азию отворить». Главным для русских стал торговый путь из Самары, через ногайскую степь, далее через Яик и Эмбу на Бухару, Кроме того, появление засечной линии по Яику создавало условия для более безопасного плавания по Волге. Находившиеся в русском котле – Междуречье татарские орды уже не могли позволить себе большие вольности; если и пытались шалить, то по мелочам и с большой оглядко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И здесь надо сделать отступление. Несмотря на то, что еще в 1634 году вольный Тихий Дон как центр казачества присягнул на верность московскому правительству и обещал не нарушать порядка своими разбоями и нападениями на соседей, своевольства продолжались. Причем не только на До</w:t>
      </w:r>
      <w:r>
        <w:rPr>
          <w:rFonts w:cs="Times New Roman"/>
          <w:bCs w:val="false"/>
          <w:color w:val="000000"/>
          <w:spacing w:val="0"/>
          <w:szCs w:val="21"/>
        </w:rPr>
        <w:t>ну. Дело в том, что во всем казачьем воинстве постоянно существовало две партии: сторонники верховной московской власти - служивые и домовитые казаки и воровские казаки - господа-разбойнички, голутвенные люди, удалые добрые молодцы. Свою вольницу они считали независимой и самоуправной. Как раз эти «удалые добрые молодцы» составляли абсолютное большинство. И подчиняться кому бы то ни было они никак не желали. Московское правительство вело беспощадную борьбу с ними, часто подвергало их свирепой казни. Тем не менее, оберегая свои вольности, свой военно-общинный уклад жизни, привечая беглецов разного роду-племени, казачество придерживалось незыблемого принципа: «С Дону выдачи нету!» Точно так же поступали волжские и яицкие казак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Царь Петр Алексеевич первым посягнул на нерушимые принципы вольного казачества. Сделать это его заставила необходимость укрепления государственности на размытых юго-восточных рубежах Российской империи. Но попытки обуздать казацкую голутву, подчинить, закабалить ее почти всегда приводили к возникновению мощного повстанческого движения. Для его подавления царские власти нередко привлекали головорезов из числа кочевников, блуждавших по степям Междуречья. Петр 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I</w:t>
      </w:r>
      <w:r>
        <w:rPr>
          <w:rFonts w:cs="Times New Roman"/>
          <w:bCs w:val="false"/>
          <w:color w:val="000000"/>
          <w:spacing w:val="0"/>
          <w:szCs w:val="21"/>
        </w:rPr>
        <w:t>, например, заигрывал с калмыцким ханом Аюкаем. И не только потому, что ему нужна была эльтонская соль. Когда в 1700 году взбунтовавшиеся казаки осадили город Дмитриевск в устье реки Камышинки, астраханский воевода князь Хованский усмирил восстание с помощью трех тысяч калмыков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bCs w:val="false"/>
          <w:color w:val="000000"/>
          <w:spacing w:val="0"/>
          <w:szCs w:val="21"/>
        </w:rPr>
        <w:t xml:space="preserve">Но потенциально кочевые орды, несмотря на дипломатическое заигрывание с ними царских чиновников, представляли огромную опасность для России. В лице Большого улуса Ногайской орды шведский король Карл 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XII</w:t>
      </w:r>
      <w:r>
        <w:rPr>
          <w:rFonts w:cs="Times New Roman"/>
          <w:bCs w:val="false"/>
          <w:color w:val="000000"/>
          <w:spacing w:val="0"/>
          <w:szCs w:val="21"/>
        </w:rPr>
        <w:t xml:space="preserve"> нашел надежного союзника в борьбе против Петра 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I</w:t>
      </w:r>
      <w:r>
        <w:rPr>
          <w:rFonts w:cs="Times New Roman"/>
          <w:bCs w:val="false"/>
          <w:color w:val="000000"/>
          <w:spacing w:val="0"/>
          <w:szCs w:val="21"/>
        </w:rPr>
        <w:t xml:space="preserve"> и все возрастающего политического могущества России. В то время когда русский царь готовился к Полтавской битве, 100-тысячная легкая конница Ногайской орды двинулась из Заволжья на Курскую землю. 29 июня 1709 года у крепости Ливны произошло грандиозное сражение курян и ногайцев, которое по числу участников гораздо превосходило Полтавскую битву. Русские не дрогнули: ногайская орда была перебита поголовно. Кстати, историки проявили странную забывчивость об этом судьбоносном событии для нашей страны. Победу курян трудно переоценить: она не только сорвала честолюбивые захватнические планы Карла Х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II</w:t>
      </w:r>
      <w:r>
        <w:rPr>
          <w:rFonts w:cs="Times New Roman"/>
          <w:bCs w:val="false"/>
          <w:color w:val="000000"/>
          <w:spacing w:val="0"/>
          <w:szCs w:val="21"/>
        </w:rPr>
        <w:t>, но и укрепило позиции казачества на яицком порубежье,  основательно подорвало силы и возможности кочевников в Междуречье. А, как известно, мобильные и хорошо вооруженные, но немногочисленные отряды яицких казаков не всегда могли противостоять нашествию кочевых племен, однако при любой возможности расправлялись с ними так же беспощадно, как это делали сами ордынц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1725 году яицкий атаман Арапов с товарищами прибыл в Петербург, чтобы просить правительствующий Сенат о постройке крепости для защиты границы на заставах по Яику выше яицкого городка, на устье реки Сакмары вблизи башкирских юртовских станов, где переправлялись и ходили в Россию неприятельские каракалпаки и киргиз-кайсаки. Они разоряли русские города и поселения, а людей брали в плен. Сенат согласился с предложением атамана Арапова, но с условием, что он со своими гулебными станами войдет в государево подчинение. В свою очередь Военная коллегия потребовала от него не принимать впредь беглых великороссиян и малороссов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ласти понимали, что без объединения и консолидации всех сил своевольного казачества трудно добиться контроля над ним. В 1731 году принимается решение о создании Волжского казачьего войска в слободе Дубовке, ставшей потом посадом. Впоследствии в составе войска создали два полка - Дубовский и Астраханский. Они несли сторожевую службу вверх до Саратова и вниз до Астрахани, затем стали выходить дозорами на левый берег Волги, чтобы вести наблюдение за передвижением кочевых орд в Междуречье. Постепенно контроль над заволжской степью усиливался. На речках Еруслане, Большой и Малый Узени появились первые русские поселения, в частности скиты старообрядцев - ревнителей истинной православной вер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С приходом на трон дочери Петра Великого Елизаветы был вновь восстановлен правительствующий Сенат, от управления страной полностью отлучались и изгонялись в далекую ссылку иностранцы - пятая колонна и агенты влияния, говоря современным языком. Высшие государственные должности вновь заняли русские. «Россия пришла в себя, - писали русские историки. - Народный дух раскрепостился, бедствия, вызванные бироновщиной, остались позади. Человек стал полезным работником в стране». В России начинается разработка природных богатств, которую ведут русские промышленник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сферу экономической деятельности вовлекается Нижнее Заволжье. В 1747 году на озере Эльтон под руководством вятского воеводы подполковника Николая Федоровича Чемодурова разворачивается промышленная добыча соли. Это легендарное имя почти забыто историками. А между тем именно Чемодурову Россия обязана русской колонизацией Междуречья. Он непосредственно занимался сооружением городков соляников на Эльтоне и Волге, набором работных людей, организацией воинских казачьих караулов и выбором направлений солевозных трактов на Дмитриевск и Саратов. В том же 1747 году по этим двум трактам стали доставлять соль на фурах к пристаням на луговой, то есть левой, стороне Волги. К этому делу сенатским указом, на основании доношения подполковника Чемодурова, были привлечены многие тысячи малороссийских чумаков, крестьян Пензенской и Симбирской губерний. Охрану промысла и транспортных путей правительство доверило хорошо вооруженным воинским командам и казачьим поста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С 1747 года начинается интенсивное заселение русскими людьми Волжско-Яицкого Междуречья. Они создают многочисленные уметы на Николаевском и Покровском солевозных трактах, слободы и хутора на реках и озерах, на лиманах. Остатки кочующих ногайских племен, а следом калмыцкая орда, блокированные со всех сторон городками с воинскими командами и казачьими заставами, постепенно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мигрируют на юг, к Каспию и за Царицын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Тем временем на востоке, за Яиком, развернулась яростная схватка между кочующими племенами за жизненное пространство. На грани полного физического истребления оказалась киргиз-кайсацкая (казахская) орда. Ее ханы воспринимали Россию как страну национальной терпимости и поэтому в дни нависшей опасности страстно жаждали попасть «под руку» московского царя, чтобы жить спокойно, в соответствии с собственными традициями, обычаями и законами империи. В 1731 году киргиз-кайсаки Младшего жуза и части Среднего жуза добровольно приняли российское подданство, а в 1740-1743 годах на такой шаг пошла остальная часть Среднего жуз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Царские власти повелели яицким казакам пропустить через их засечную линию, в тыл, за спину, киргиз-кайсаков, которые двинулись к Рын-пескам на юго-востоке от озера Эльтон. Ордынцы стали кочевать по степям от этого озера до верховьев речки Торгуй. Таким образом, большая часть ставшего русским Междуречья была великодушно отдана «на кормление» иноверцам - так называемой Внутренней Букеевской орде. Такое ущемленное положение, конечно же, никак не устраивало яицкое и волжское казачеств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Недовольство «интернациональной» политикой царских властей стало одной из причин участия его в пугачевском бунте. «Чадолюбивая мать Отечества» Екатерина 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II</w:t>
      </w:r>
      <w:r>
        <w:rPr>
          <w:rFonts w:cs="Times New Roman"/>
          <w:bCs w:val="false"/>
          <w:color w:val="000000"/>
          <w:spacing w:val="0"/>
          <w:szCs w:val="21"/>
        </w:rPr>
        <w:t xml:space="preserve"> со свирепой жестокостью расправилась с донскими, волжскими и яицкими казакам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1775 году река Яик была переименована в Урал, а столица казаков Яицк - в Уральск. Тогда же была ликвидирована Запорожская Сечь. В 1777 году за участие в восстании большую часть волжских казаков переселили на Терек, их столицу, Дубовский посад, отдали переселенцам из Малороссии. Русское присутствие было сильно ослаблено в Междуречье. А с удалением на восток границ Российской империи потеряла свое порубежное значение засечная линия казаков по реке Урал. И тем не менее она сыграла свою выдающуюся роль в заселении бассейна этой реки на всем протяжении - от Каспия и до самого Оренбурга -русскими людьми. В то время когда киргиз-кайсаки не изменяли своему юртовскому кочевому образу жизни, русские и переселенцы из Малороссии интенсивно осваивали земли, строили города, хутора, слободы и станицы, развивали скотоводство и промыслы. Такое продолжалось до известных революционных событий в Росси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1921 году 17 участков Ленинского уезда (станция Джаныбек и др.) на востоке вновь созданной Царицынской губернии по решению Советского правительства отошли к Казахской автономной республики в составе РСФСР. Административная граница разделила фактически русское Волжско-Уральское Междуречье на две территории по национальному признаку. Русский Средний и Нижний Урал с казачьими городами и станицами, а также территория от реки Урал почти до самых соленых озер Баскунчак и Эльтон попали под казахскую юрисдикцию. Позже была создана Казахская ССР. И все же во все годы существования «единого и могучего» Советского Союза положение русского населения на реке Урал и в Междуречье мало чем отличалось от дореволюционного периода, от положения коренного населения в самой РСФСР. Оно резко изменилось после того, как богомерзкая, преступная троица в Беловежской Пуще под хмельной звон стаканов рассекла вопреки результатам союзного референдума тело страны на части - по административным границам союзных республик, которые отныне становились незалежными. Не распад, а рассечение нанесло увечные раны прежде всего русскому народу, который расчленили государственными самостийными границами. Раны и сегодня продолжают кровоточить. И будут впредь кровоточить, пока правителям современной РФ не хватит мужества заявить громогласно, как это сделал в свое время Богдан Хмельницкий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«Чтоб вовеки веков все едино были!» И это, кажется, ничего не стоит сделать сегодня. Но, видно, кое у кого другие планы и вид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</w:rPr>
      </w:pPr>
      <w:r>
        <w:rPr>
          <w:rFonts w:cs="Times New Roman"/>
          <w:color w:val="000000"/>
          <w:spacing w:val="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</w:rPr>
        <w:t>Евгений</w:t>
      </w:r>
      <w:r>
        <w:rPr>
          <w:rFonts w:cs="Times New Roman"/>
          <w:b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/>
          <w:bCs w:val="false"/>
          <w:color w:val="000000"/>
          <w:spacing w:val="0"/>
        </w:rPr>
        <w:t>Александрович</w:t>
      </w:r>
      <w:r>
        <w:rPr>
          <w:rFonts w:cs="Times New Roman"/>
          <w:b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/>
          <w:bCs w:val="false"/>
          <w:color w:val="000000"/>
          <w:spacing w:val="0"/>
        </w:rPr>
        <w:t>МАЛЮТА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iCs/>
          <w:color w:val="000000"/>
          <w:spacing w:val="0"/>
          <w:szCs w:val="22"/>
        </w:rPr>
      </w:pPr>
      <w:r>
        <w:rPr>
          <w:rFonts w:cs="Times New Roman"/>
          <w:b/>
          <w:bCs w:val="false"/>
          <w:iCs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2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2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>(Продолжение следует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4485" w:firstLine="720"/>
      <w:jc w:val="both"/>
    </w:pPr>
    <w:rPr>
      <w:rFonts w:cs="Times New Roman"/>
      <w:bCs w:val="false"/>
      <w:i/>
      <w:iCs/>
      <w:color w:val="000000"/>
      <w:spacing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4:34:00Z</dcterms:created>
  <dc:creator>721</dc:creator>
  <dc:description/>
  <dc:language>en-US</dc:language>
  <cp:lastModifiedBy>721</cp:lastModifiedBy>
  <dcterms:modified xsi:type="dcterms:W3CDTF">2002-06-24T15:08:00Z</dcterms:modified>
  <cp:revision>1</cp:revision>
  <dc:subject/>
  <dc:title>Восточное подбрюшье</dc:title>
</cp:coreProperties>
</file>